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19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02 sierpnia 2013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158.563,00 zł</w:t>
      </w:r>
      <w:r>
        <w:rPr>
          <w:sz w:val="22"/>
          <w:szCs w:val="22"/>
        </w:rPr>
        <w:t xml:space="preserve"> z przeznaczeniem na dofinansowanie realizacji programu „Pomoc państwa w zakresie dożywiania” o którym mowa w ustawie z dnia 29 grudnia 2005 r. o ustanowieniu programu wieloletniego „Pomoc państwa w zakresie dożywiania” (Dz. U. Nr 267, poz. 2259 z późn. zm.). Zmianę wprowadzono na podstawie pisma Warmińsko Mazurskiego Urzędu Wojewódzkiego w Olsztynie nr FK-I.3111.2.149.2013 z dnia 02.08.2013 r. informującego o decyzji Wojewody Warmińsko-Mazurskiego nr 149/2003 r. z dnia 1 sierpnia 2013 r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3-08-05T11:50:00Z</cp:lastPrinted>
  <dcterms:modified xsi:type="dcterms:W3CDTF">2013-08-05T09:50:00Z</dcterms:modified>
  <cp:revision>959</cp:revision>
  <dc:subject/>
  <dc:title>U z a s a d n i e n i e</dc:title>
</cp:coreProperties>
</file>